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rPr/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  <w:t>č.p. 01.01_Elektrický pásový mycí stroj nádobí_1ks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Technické údaje:</w:t>
      </w:r>
    </w:p>
    <w:p>
      <w:pPr>
        <w:pStyle w:val="Normal"/>
        <w:spacing w:before="0" w:after="200"/>
        <w:contextualSpacing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élka stroje max. 6050 mm – z důvodu omezeného prostoru umyvárny</w:t>
      </w:r>
    </w:p>
    <w:p>
      <w:pPr>
        <w:pStyle w:val="Normal"/>
        <w:spacing w:before="0" w:after="20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hřev </w:t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</w:rPr>
        <w:t>elektrický</w:t>
      </w:r>
    </w:p>
    <w:p>
      <w:pPr>
        <w:pStyle w:val="Normal"/>
        <w:spacing w:before="0" w:after="20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Celkový příkon </w:t>
        <w:tab/>
        <w:tab/>
        <w:tab/>
        <w:tab/>
        <w:tab/>
        <w:tab/>
        <w:t>max. 39 kW</w:t>
      </w:r>
    </w:p>
    <w:p>
      <w:pPr>
        <w:pStyle w:val="Normal"/>
        <w:spacing w:before="0" w:after="20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bjem nádrže pro počáteční náplň </w:t>
        <w:tab/>
        <w:tab/>
        <w:tab/>
        <w:t>max. 264 l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color w:val="000000"/>
          <w:sz w:val="20"/>
        </w:rPr>
        <w:t xml:space="preserve">Spotřeba čerstvé oplachové vody za hodinu </w:t>
        <w:tab/>
        <w:tab/>
        <w:t>celý stroj max.160 l / h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16"/>
          <w:lang w:val="en-US"/>
        </w:rPr>
        <w:t xml:space="preserve">Směr mytí </w:t>
        <w:tab/>
        <w:tab/>
        <w:tab/>
        <w:tab/>
        <w:tab/>
        <w:tab/>
        <w:t>zleva doprava</w:t>
      </w:r>
    </w:p>
    <w:p>
      <w:pPr>
        <w:pStyle w:val="Normal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>Veškeré plechové díly, mycí tanky, síta a čerpadla vč.oběžných kol min. z materiálu CrNi-1.4301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>Veškeré plastové díly mechanicky namáhané musí být vyztuženy skelným vláknem v množství min. 25%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>Mycí tanky z hlubokotažné oceli, ne svařované z hygienických důvodů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>Dvouplášťové provedení s izolací včetně mycích tanků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>Modulární provedení stroje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>Servisní dvojité dveře s min. 40 mm pěnovou izolací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>Dveře výsuvné nahoru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  <w:szCs w:val="16"/>
          <w:lang w:val="en-US"/>
        </w:rPr>
        <w:t>Výrobce mycího stroje musí být certifikován podle normy ISO 9001</w:t>
        <w:br/>
        <w:t xml:space="preserve">Samočistící program 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>Aktivní systém úspory vody a chemie (myčka přizpůsobí aktuálně spotřebu vody dle množství nádobí na pásu).</w:t>
        <w:br/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>Elektronické ovládání dotykovým displejem, programovatelné,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>Komunikace přes interface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 xml:space="preserve">Ukazatel všech teplot současně, v mycích tancích a teploty oplachu a sušení. 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>Při spuštění myčky kontrola provozního stavu: funkčnost a těsnost čerpadel, funkčnost topení,</w:t>
        <w:br/>
        <w:t>umístění sít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>Komunikace plně v českém jazyce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>Ukazatel spotřeby vody plnění a oplachu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>Min. 3 rychlosti posuvu pásu, možnost zpětného chodu pásu.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  <w:szCs w:val="16"/>
          <w:lang w:val="en-US"/>
        </w:rPr>
        <w:t xml:space="preserve">Mytí táců na průbežném samostatném páse s dostatečnou kapacitou : 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>u délky táců 460 mm min. 500 táců/hodinu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  <w:szCs w:val="16"/>
          <w:lang w:val="en-US"/>
        </w:rPr>
        <w:t>u délky táců 530 mm min. 450 taců/hodinu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>Umyté tácy musí být po usušení samovolně stohovány na stohovač s kapacitou 100 táců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>Využitelná šířka pásu min. 612 mm,max. 750 mm,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color w:val="000000"/>
          <w:sz w:val="20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16"/>
          <w:lang w:val="en-US"/>
        </w:rPr>
        <w:t>průchozí výška min. 440 mm. Články pásu o síle min.3 mm.osy dopravníků min. o síle 8 mm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b/>
          <w:color w:val="000000"/>
          <w:sz w:val="20"/>
          <w:szCs w:val="16"/>
          <w:lang w:val="en-US"/>
        </w:rPr>
        <w:t>Vstupní, zakládací zóna</w:t>
      </w:r>
      <w:r>
        <w:rPr>
          <w:rFonts w:cs="Arial" w:ascii="Arial" w:hAnsi="Arial"/>
          <w:color w:val="000000"/>
          <w:sz w:val="20"/>
          <w:szCs w:val="16"/>
          <w:lang w:val="en-US"/>
        </w:rPr>
        <w:t xml:space="preserve"> o délce min. 1100 mm, z toho přístupných min. 740 mm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b/>
          <w:color w:val="000000"/>
          <w:sz w:val="20"/>
          <w:szCs w:val="16"/>
          <w:lang w:val="en-US"/>
        </w:rPr>
        <w:t>Předmycí zóna</w:t>
      </w:r>
      <w:r>
        <w:rPr>
          <w:rFonts w:cs="Arial" w:ascii="Arial" w:hAnsi="Arial"/>
          <w:color w:val="000000"/>
          <w:sz w:val="20"/>
          <w:szCs w:val="16"/>
          <w:lang w:val="en-US"/>
        </w:rPr>
        <w:t xml:space="preserve"> o délce min. 900mm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>Kapacita nádrže min. 125 litrů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>Počet mycích horních ramen min. 5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>Počet mycích spodních ramen min. 4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20"/>
          <w:szCs w:val="16"/>
          <w:lang w:val="en-US"/>
        </w:rPr>
        <w:t>Hlavní mycí zóna</w:t>
      </w:r>
      <w:r>
        <w:rPr>
          <w:rFonts w:cs="Arial" w:ascii="Arial" w:hAnsi="Arial"/>
          <w:color w:val="000000"/>
          <w:sz w:val="20"/>
          <w:szCs w:val="16"/>
          <w:lang w:val="en-US"/>
        </w:rPr>
        <w:t xml:space="preserve"> o délce min. 900 mm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>Kapacita nádrže min 125 litrů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>Počet mycích horních ramen min. 5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>Počet mycích spodních ramen min. 4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20"/>
          <w:szCs w:val="16"/>
          <w:lang w:val="en-US"/>
        </w:rPr>
        <w:t>Oplachová zóna</w:t>
      </w:r>
      <w:r>
        <w:rPr>
          <w:rFonts w:cs="Arial" w:ascii="Arial" w:hAnsi="Arial"/>
          <w:color w:val="000000"/>
          <w:sz w:val="20"/>
          <w:szCs w:val="16"/>
          <w:lang w:val="en-US"/>
        </w:rPr>
        <w:t xml:space="preserve"> třístupňová o délce min. 650 mm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 xml:space="preserve">Trojitý finální oplach 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>Kapacita nádrže min. 14 litrů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>Počet mycích horních ramen min. 3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>Počet mycích spodních ramen min. 2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b/>
          <w:color w:val="000000"/>
          <w:sz w:val="20"/>
          <w:szCs w:val="16"/>
          <w:lang w:val="en-US"/>
        </w:rPr>
        <w:t>Sušící zóna</w:t>
      </w:r>
      <w:r>
        <w:rPr>
          <w:rFonts w:cs="Arial" w:ascii="Arial" w:hAnsi="Arial"/>
          <w:color w:val="000000"/>
          <w:sz w:val="20"/>
          <w:szCs w:val="16"/>
          <w:lang w:val="en-US"/>
        </w:rPr>
        <w:t xml:space="preserve"> o délce min. 1400 mm,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  <w:szCs w:val="16"/>
          <w:lang w:val="en-US"/>
        </w:rPr>
        <w:t>sušení shora dolů ,z obou stran a zezadu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20"/>
          <w:szCs w:val="16"/>
          <w:lang w:val="en-US"/>
        </w:rPr>
        <w:t>Výstupní zóna</w:t>
      </w:r>
      <w:r>
        <w:rPr>
          <w:rFonts w:cs="Arial" w:ascii="Arial" w:hAnsi="Arial"/>
          <w:color w:val="000000"/>
          <w:sz w:val="20"/>
          <w:szCs w:val="16"/>
          <w:lang w:val="en-US"/>
        </w:rPr>
        <w:t xml:space="preserve"> volný konec min. 1100 mm.,délka použitelná  min. 800 mm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t>Výstupní koncový spínač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  <w:br/>
      </w:r>
      <w:r>
        <w:rPr>
          <w:rFonts w:cs="Arial" w:ascii="Arial" w:hAnsi="Arial"/>
          <w:b/>
          <w:color w:val="000000"/>
          <w:sz w:val="20"/>
          <w:szCs w:val="16"/>
          <w:lang w:val="en-US"/>
        </w:rPr>
        <w:t>Zpětné získávání tepla-rekuperace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Průběžný přívod energie horkého odpadního vzduchu zpět do stroje 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  <w:lang w:val="en-US"/>
        </w:rPr>
      </w:pPr>
      <w:r>
        <w:rPr>
          <w:rFonts w:cs="Arial" w:ascii="Arial" w:hAnsi="Arial"/>
          <w:color w:val="000000"/>
          <w:sz w:val="20"/>
          <w:szCs w:val="16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16"/>
          <w:lang w:val="en-US"/>
        </w:rPr>
      </w:pPr>
      <w:r>
        <w:rPr>
          <w:rFonts w:cs="Arial" w:ascii="Arial" w:hAnsi="Arial"/>
          <w:b/>
          <w:color w:val="000000"/>
          <w:sz w:val="20"/>
          <w:szCs w:val="16"/>
          <w:lang w:val="en-US"/>
        </w:rPr>
        <w:t>Samočistící systém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ento systém musí být schopen automaticky vyčistit oplachovací, mycí ramena, předmycí zónu, zónu mytí a oplachu a případně i systém rekuperace tepla.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utomatické vyprazdňování tanků během čištění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Ovladací skříň s programovatelným řízením pro ukládání dat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hráněná vodou podle IP X5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splej funkcí zobrazen displejem. Ovládání buď s dotykovou obrazovkou, nebo s klávesami pro hlavní funkci. Monitorování hygienických parametrů musí být zajištěno s následujícími doporučenými funkcemi: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fické znázornění stroje na displeji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-přesná vizualizace teplot a zobrazení poruch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oživotní ukládání dat v zařízení možné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zualizace návodu k obsluze a přímé přehrávání výcvikových videí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valé zobrazení teploty mycí nádrže, oplachování čerstvé vody, oplachování a sušení čerpadla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duché psaní zobrazení provozního stavu: údržba, provozní hodiny, signál poruchy, spotřeba vody, stavové signály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Přístupová oprávnění pro úrovně nabídek volně programovatelná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Hlášení poruch podle alarmových signálů a symbolů na displeji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ová zpráva o provozní připravenosti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Ruční spuštění jedním tlačítkem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Komunikace rozhraní TCP / IP RJ45 (RFC1006)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ínač zapnutí a vypnutí pro dopravu pásu na vstupu stroje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lačítko NOUZOVÉHO ZASTAVENÍ 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 xml:space="preserve">Samostatné napouštění mycího tanku teplou vodou, samostatně ovládané vypouštění tanků. 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 xml:space="preserve">Transportní pás umožňující mytí v koších. 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 xml:space="preserve">Výkon předmycího čerpadla min. 1,5kW. 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Výkon mycího čerpadla min 1,5kW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Dveře výsuvné nahoru s izolací. Servisní dvojité dveře s min. 40 mm pěnovou izolací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  <w:t>č.p. 01.02_Pás – dopravník_1 ks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Technické údaje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  <w:szCs w:val="16"/>
        </w:rPr>
        <w:t>Tělo dopravníku šířka:</w:t>
        <w:tab/>
        <w:tab/>
        <w:tab/>
        <w:tab/>
        <w:t>1.25 mm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  <w:szCs w:val="16"/>
        </w:rPr>
        <w:t>Polyuretanový pás s jádrem:</w:t>
        <w:tab/>
        <w:tab/>
        <w:tab/>
        <w:t>dia. 15 mm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  <w:szCs w:val="16"/>
        </w:rPr>
        <w:t>Plastový vodič táců:</w:t>
        <w:tab/>
        <w:tab/>
        <w:tab/>
        <w:tab/>
        <w:t>15 mm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  <w:szCs w:val="16"/>
        </w:rPr>
        <w:t>Kabelové potrubí:</w:t>
        <w:tab/>
        <w:tab/>
        <w:tab/>
        <w:tab/>
        <w:t>2 pcs., 30 x 40 mm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  <w:szCs w:val="16"/>
        </w:rPr>
        <w:t>Výška dopravníku v odevzdávací části</w:t>
        <w:tab/>
        <w:tab/>
        <w:t>940 mm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  <w:szCs w:val="16"/>
        </w:rPr>
        <w:t xml:space="preserve">Výška dopravníku v pracovní části </w:t>
        <w:tab/>
        <w:tab/>
        <w:t>950/1050 mm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  <w:szCs w:val="16"/>
        </w:rPr>
        <w:t>Šířka těla:</w:t>
        <w:tab/>
        <w:tab/>
        <w:tab/>
        <w:tab/>
        <w:tab/>
        <w:t>400/500/710 mm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  <w:szCs w:val="16"/>
        </w:rPr>
        <w:t>Výška těla:</w:t>
        <w:tab/>
        <w:tab/>
        <w:tab/>
        <w:tab/>
        <w:tab/>
        <w:t>200/150/50 mm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  <w:szCs w:val="16"/>
        </w:rPr>
        <w:t>Motor (400 V, 50 Hz)</w:t>
        <w:tab/>
        <w:tab/>
        <w:tab/>
        <w:tab/>
        <w:t>0.25 kW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  <w:szCs w:val="16"/>
        </w:rPr>
        <w:t>Nastavitelná rychlost</w:t>
        <w:tab/>
        <w:tab/>
        <w:tab/>
        <w:tab/>
        <w:t>2 - 20 m/min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ab/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  <w:szCs w:val="16"/>
        </w:rPr>
        <w:t>Celková délka dopravníku</w:t>
        <w:tab/>
        <w:tab/>
        <w:tab/>
        <w:t>cca. 10.6 m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spacing w:before="0" w:after="0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  <w:t xml:space="preserve">č.p. 01.03_ Vozík na tácy – stohovač_2 ks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16"/>
          <w:lang w:val="en-US"/>
        </w:rPr>
      </w:pPr>
      <w:r>
        <w:rPr>
          <w:rFonts w:cs="Arial" w:ascii="Arial" w:hAnsi="Arial"/>
          <w:b/>
          <w:color w:val="000000"/>
          <w:sz w:val="20"/>
          <w:szCs w:val="16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16"/>
        </w:rPr>
        <w:t>Pro automatické stohování podnosů na zásobníku stohovačů podélně ke směru dopravníku. Připevnění k dokovací stanici na automatické vykládací jednotce zásobníku. Stohovač kompletně vyroben z nerezové oceli. Vybaven rukojetí z nerezové oceli potažené plastem. Plastové rohové hrany zabraňující poškození. Pružiny umožňující dokonalé přizpůsobení plošiny podle hmotnosti zásobníku. Stohovač vybaven 4 nerezovými kolečky a 2 brzdami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Technické údaje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délka</w:t>
        <w:tab/>
        <w:tab/>
        <w:tab/>
        <w:tab/>
        <w:tab/>
        <w:t>ca. 800 mm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šířka</w:t>
        <w:tab/>
        <w:tab/>
        <w:tab/>
        <w:tab/>
        <w:tab/>
        <w:t>ca. 510 mm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 xml:space="preserve">výška       </w:t>
        <w:tab/>
        <w:tab/>
        <w:tab/>
        <w:tab/>
        <w:t>ca. 900 mm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hmotnost</w:t>
        <w:tab/>
        <w:tab/>
        <w:tab/>
        <w:tab/>
        <w:t>35 kg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 xml:space="preserve">kapacita   </w:t>
        <w:tab/>
        <w:tab/>
        <w:tab/>
        <w:tab/>
        <w:t>100 táců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  <w:t>č.p. 01.04_Horní police pro koše na třídění příborů a skla_1 ks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  <w:t>Celonerezová police na odkládání košů do myčky,délka 1550 mm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808080"/>
          <w:sz w:val="20"/>
          <w:szCs w:val="16"/>
        </w:rPr>
      </w:pPr>
      <w:r>
        <w:rPr>
          <w:rFonts w:cs="Arial" w:ascii="Arial" w:hAnsi="Arial"/>
          <w:b/>
          <w:color w:val="808080"/>
          <w:sz w:val="24"/>
          <w:szCs w:val="24"/>
          <w:lang w:val="en-US"/>
        </w:rPr>
        <w:t>č.p. 01.05 (dodávka VZT)_Odsavač par závěsný_2 ks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color w:val="808080"/>
          <w:sz w:val="20"/>
        </w:rPr>
        <w:t>Technické údaje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808080"/>
          <w:sz w:val="10"/>
          <w:szCs w:val="10"/>
          <w:lang w:val="en-US"/>
        </w:rPr>
      </w:pPr>
      <w:r>
        <w:rPr>
          <w:rFonts w:cs="Arial" w:ascii="Arial" w:hAnsi="Arial"/>
          <w:b/>
          <w:color w:val="808080"/>
          <w:sz w:val="10"/>
          <w:szCs w:val="1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color w:val="808080"/>
          <w:sz w:val="20"/>
          <w:szCs w:val="16"/>
        </w:rPr>
      </w:pPr>
      <w:r>
        <w:rPr>
          <w:rFonts w:cs="Arial" w:ascii="Arial" w:hAnsi="Arial"/>
          <w:color w:val="808080"/>
          <w:sz w:val="20"/>
          <w:szCs w:val="16"/>
        </w:rPr>
        <w:t>délka</w:t>
        <w:tab/>
        <w:tab/>
        <w:tab/>
        <w:tab/>
        <w:tab/>
        <w:t>ca. 1300 mm</w:t>
      </w:r>
    </w:p>
    <w:p>
      <w:pPr>
        <w:pStyle w:val="Normal"/>
        <w:spacing w:before="0" w:after="0"/>
        <w:rPr>
          <w:rFonts w:ascii="Arial" w:hAnsi="Arial" w:cs="Arial"/>
          <w:color w:val="808080"/>
          <w:sz w:val="20"/>
          <w:szCs w:val="16"/>
        </w:rPr>
      </w:pPr>
      <w:r>
        <w:rPr>
          <w:rFonts w:cs="Arial" w:ascii="Arial" w:hAnsi="Arial"/>
          <w:color w:val="808080"/>
          <w:sz w:val="20"/>
          <w:szCs w:val="16"/>
        </w:rPr>
        <w:t>šířka</w:t>
        <w:tab/>
        <w:tab/>
        <w:tab/>
        <w:tab/>
        <w:tab/>
        <w:t>ca. 800 m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701" w:top="1757" w:footer="1701" w:bottom="1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</w:r>
  </w:p>
  <w:p>
    <w:pPr>
      <w:pStyle w:val="Footer"/>
      <w:rPr>
        <w:rFonts w:ascii="Arial" w:hAnsi="Arial" w:cs="Arial"/>
        <w:color w:val="000000"/>
        <w:sz w:val="16"/>
        <w:lang w:val="en-US" w:eastAsia="en-US"/>
      </w:rPr>
    </w:pPr>
    <w:r>
      <w:rPr>
        <w:rFonts w:cs="Arial" w:ascii="Arial" w:hAnsi="Arial"/>
        <w:color w:val="000000"/>
        <w:sz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715</wp:posOffset>
          </wp:positionH>
          <wp:positionV relativeFrom="paragraph">
            <wp:posOffset>83185</wp:posOffset>
          </wp:positionV>
          <wp:extent cx="6467475" cy="114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5" r="-2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0490</wp:posOffset>
              </wp:positionH>
              <wp:positionV relativeFrom="paragraph">
                <wp:posOffset>445135</wp:posOffset>
              </wp:positionV>
              <wp:extent cx="986155" cy="577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577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  <w:t>SÍDLO: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  <w:t>Na Ladech 9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  <w:t>251 01  Říčan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45.5pt;mso-wrap-distance-left:9.05pt;mso-wrap-distance-right:9.05pt;mso-wrap-distance-top:0pt;mso-wrap-distance-bottom:0pt;margin-top:35.05pt;mso-position-vertical-relative:text;margin-left:-8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Calibri"/>
                        <w:color w:val="000000"/>
                        <w:sz w:val="16"/>
                        <w:szCs w:val="16"/>
                      </w:rPr>
                      <w:t>SÍDLO: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color w:val="000000"/>
                        <w:sz w:val="16"/>
                        <w:szCs w:val="16"/>
                      </w:rPr>
                      <w:t>Na Ladech 9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Calibri"/>
                        <w:color w:val="000000"/>
                        <w:sz w:val="16"/>
                        <w:szCs w:val="16"/>
                      </w:rPr>
                      <w:t>251 01  Říčan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099185</wp:posOffset>
              </wp:positionH>
              <wp:positionV relativeFrom="paragraph">
                <wp:posOffset>445135</wp:posOffset>
              </wp:positionV>
              <wp:extent cx="3928110" cy="577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8110" cy="577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b/>
                              <w:color w:val="000000"/>
                              <w:sz w:val="16"/>
                              <w:szCs w:val="16"/>
                            </w:rPr>
                            <w:t>VIEWEGH GASTRO TEAM s.r.o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  <w:t>IČ: 62419382, DIČ: CZ62419382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  <w:t>Zapsané v obchodním rejstříku Městského soudu v Praze v oddílu C, vložka 3254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3pt;height:45.5pt;mso-wrap-distance-left:9.05pt;mso-wrap-distance-right:9.05pt;mso-wrap-distance-top:0pt;mso-wrap-distance-bottom:0pt;margin-top:35.05pt;mso-position-vertical-relative:text;margin-left:86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cs="Calibri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b/>
                        <w:color w:val="000000"/>
                        <w:sz w:val="16"/>
                        <w:szCs w:val="16"/>
                      </w:rPr>
                      <w:t>VIEWEGH GASTRO TEAM s.r.o.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color w:val="000000"/>
                        <w:sz w:val="16"/>
                        <w:szCs w:val="16"/>
                      </w:rPr>
                      <w:t>IČ: 62419382, DIČ: CZ62419382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color w:val="000000"/>
                        <w:sz w:val="16"/>
                        <w:szCs w:val="16"/>
                      </w:rPr>
                      <w:t>Zapsané v obchodním rejstříku Městského soudu v Praze v oddílu C, vložka 3254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132070</wp:posOffset>
              </wp:positionH>
              <wp:positionV relativeFrom="paragraph">
                <wp:posOffset>445135</wp:posOffset>
              </wp:positionV>
              <wp:extent cx="1528445" cy="5778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8445" cy="577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  <w:t>PROVOZOVNA: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  <w:t>Nupaky – komerční zóna 16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  <w:t>251 01  Říčany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35pt;height:45.5pt;mso-wrap-distance-left:9.05pt;mso-wrap-distance-right:9.05pt;mso-wrap-distance-top:0pt;mso-wrap-distance-bottom:0pt;margin-top:35.05pt;mso-position-vertical-relative:text;margin-left:404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color w:val="000000"/>
                        <w:sz w:val="16"/>
                        <w:szCs w:val="16"/>
                      </w:rPr>
                      <w:t>PROVOZOVNA: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color w:val="000000"/>
                        <w:sz w:val="16"/>
                        <w:szCs w:val="16"/>
                      </w:rPr>
                      <w:t>Nupaky – komerční zóna 164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Calibri"/>
                        <w:color w:val="000000"/>
                        <w:sz w:val="16"/>
                        <w:szCs w:val="16"/>
                      </w:rPr>
                      <w:t>251 01  Říčany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Calibri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165985</wp:posOffset>
              </wp:positionH>
              <wp:positionV relativeFrom="paragraph">
                <wp:posOffset>1122045</wp:posOffset>
              </wp:positionV>
              <wp:extent cx="1979930" cy="3111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3111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Calibri"/>
                                <w:b/>
                                <w:color w:val="80C874"/>
                                <w:u w:val="none"/>
                              </w:rPr>
                              <w:t>www.gastro</w:t>
                            </w:r>
                            <w:r>
                              <w:rPr>
                                <w:rStyle w:val="InternetLink"/>
                                <w:rFonts w:cs="Calibri"/>
                                <w:b/>
                                <w:color w:val="44ABC8"/>
                                <w:u w:val="none"/>
                              </w:rPr>
                              <w:t>-projekt.cz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24.5pt;mso-wrap-distance-left:9.05pt;mso-wrap-distance-right:9.05pt;mso-wrap-distance-top:0pt;mso-wrap-distance-bottom:0pt;margin-top:88.35pt;mso-position-vertical-relative:text;margin-left:170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hyperlink r:id="rId3">
                      <w:r>
                        <w:rPr>
                          <w:rStyle w:val="InternetLink"/>
                          <w:rFonts w:cs="Calibri"/>
                          <w:b/>
                          <w:color w:val="80C874"/>
                          <w:u w:val="none"/>
                        </w:rPr>
                        <w:t>www.gastro</w:t>
                      </w:r>
                      <w:r>
                        <w:rPr>
                          <w:rStyle w:val="InternetLink"/>
                          <w:rFonts w:cs="Calibri"/>
                          <w:b/>
                          <w:color w:val="44ABC8"/>
                          <w:u w:val="none"/>
                        </w:rPr>
                        <w:t>-projekt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en-US" w:eastAsia="en-US"/>
      </w:rPr>
    </w:pPr>
    <w:r>
      <w:rPr>
        <w:i/>
        <w:iCs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6280</wp:posOffset>
          </wp:positionH>
          <wp:positionV relativeFrom="paragraph">
            <wp:posOffset>-734060</wp:posOffset>
          </wp:positionV>
          <wp:extent cx="1955165" cy="697230"/>
          <wp:effectExtent l="0" t="0" r="0" b="0"/>
          <wp:wrapTight wrapText="bothSides">
            <wp:wrapPolygon edited="0">
              <wp:start x="-139" y="0"/>
              <wp:lineTo x="-139" y="21290"/>
              <wp:lineTo x="21600" y="21290"/>
              <wp:lineTo x="21600" y="0"/>
              <wp:lineTo x="-139" y="0"/>
            </wp:wrapPolygon>
          </wp:wrapTight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55165" cy="697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595959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color w:val="000000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../AppData/Local/Microsoft/Windows/INetCache/Content.Outlook/T864QTVC/www.gastro-projekt.cz" TargetMode="External"/><Relationship Id="rId3" Type="http://schemas.openxmlformats.org/officeDocument/2006/relationships/hyperlink" Target="../AppData/Local/Microsoft/Windows/INetCache/Content.Outlook/T864QTVC/www.gastro-projekt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2:51:00Z</dcterms:created>
  <dc:creator>Vít Skramuský</dc:creator>
  <dc:description/>
  <cp:keywords/>
  <dc:language>en-US</dc:language>
  <cp:lastModifiedBy>Jan Žďárský</cp:lastModifiedBy>
  <cp:lastPrinted>2021-10-25T13:42:00Z</cp:lastPrinted>
  <dcterms:modified xsi:type="dcterms:W3CDTF">2023-08-31T10:04:00Z</dcterms:modified>
  <cp:revision>9</cp:revision>
  <dc:subject/>
  <dc:title/>
</cp:coreProperties>
</file>