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ázev zakázky: 35_Lo_Pojistné služb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veřejné zakázky: 13/9615/035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BÍDKOVÁ CENA: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elková cena za veškerá pojištění vymezená v přílohách zadávací dokumentace pro první rok (12 měsíců) trvání pojištění.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um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  <w:vertAlign w:val="superscript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9:00Z</dcterms:created>
  <dc:creator>martina.dostalova</dc:creator>
  <dc:description/>
  <dc:language>en-US</dc:language>
  <cp:lastModifiedBy>Loudová</cp:lastModifiedBy>
  <cp:lastPrinted>2013-04-02T12:10:00Z</cp:lastPrinted>
  <dcterms:modified xsi:type="dcterms:W3CDTF">2013-04-02T10:10:00Z</dcterms:modified>
  <cp:revision>12</cp:revision>
  <dc:subject/>
  <dc:title/>
</cp:coreProperties>
</file>