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eznam statutárních orgánů, seznam vlastníků akcií a prohlášení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101_MK_Výpočetní technika pro projekty ESF</w:t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terní číslo zakázky: </w:t>
        <w:tab/>
        <w:t>13/9615/101</w:t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 v části 1. a 2.:</w:t>
        <w:tab/>
        <w:t>Zkvalitnění a rozšíření možností studia na TUL pro studenty se SVP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 v části 3:                  Optimalizace studijních programů pro Fakultu textil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Registrační číslo projektu v části 1. a 2.:   </w:t>
      </w:r>
      <w:r>
        <w:rPr>
          <w:rFonts w:cs="Tahoma" w:ascii="Tahoma" w:hAnsi="Tahoma"/>
          <w:sz w:val="20"/>
          <w:szCs w:val="20"/>
        </w:rPr>
        <w:t>CZ.1.07/2.2.00/29.0011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Registrační číslo projektu v části 3.:          </w:t>
      </w:r>
      <w:r>
        <w:rPr>
          <w:rFonts w:cs="Tahoma" w:ascii="Tahoma" w:hAnsi="Tahoma"/>
          <w:sz w:val="20"/>
          <w:szCs w:val="20"/>
        </w:rPr>
        <w:t>CZ.1.07/2.2.00/28.0312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567" w:top="2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09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3-05-10T10:26:00Z</dcterms:modified>
  <cp:revision>11</cp:revision>
  <dc:subject/>
  <dc:title/>
</cp:coreProperties>
</file>